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G-Premio BOND</w:t>
      </w:r>
    </w:p>
    <w:p>
      <w:pPr>
        <w:pStyle w:val="Heading2"/>
        <w:spacing w:before="280" w:after="60"/>
        <w:rPr/>
      </w:pPr>
      <w:r>
        <w:rPr/>
        <w:t>One-component light-cured universal adhe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0725" cy="116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11250" cy="191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-Premio BOND is a one-bottle universal bonding agent compatible with all etching modes.</w:t>
        <w:br/>
        <w:t>It can be used for direct bonding, but also for repair &amp; hypersensitivity treatment.</w:t>
        <w:br/>
        <w:br/>
        <w:t>Moreover, GC wants to offer this ease of use and versatility without any impact on the quality of the bond.</w:t>
        <w:br/>
        <w:t>G-Premio BOND offers the advantages of a universal, but with a top performance in all situations thanks to a unique combination of three functional monomers (4-MET, MDP, MDT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122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6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Vertimas iš anglų kalbos</w:t>
      </w:r>
    </w:p>
    <w:p>
      <w:pPr>
        <w:pStyle w:val="Heading1"/>
        <w:spacing w:before="280" w:after="60"/>
        <w:rPr/>
      </w:pPr>
      <w:r>
        <w:rPr/>
        <w:t>G-Premio BOND</w:t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lt-LT"/>
        </w:rPr>
        <w:t>Vienkomponenčiai, lengvai kietinami universalūs klija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TMLPreformatted"/>
        <w:rPr>
          <w:lang w:val="lt-LT"/>
        </w:rPr>
      </w:pPr>
      <w:r>
        <w:rPr>
          <w:lang w:val="lt-LT"/>
        </w:rPr>
      </w:r>
    </w:p>
    <w:p>
      <w:pPr>
        <w:pStyle w:val="HTMLPreformatted"/>
        <w:rPr/>
      </w:pPr>
      <w:r>
        <w:rPr/>
        <w:drawing>
          <wp:inline distT="0" distB="0" distL="0" distR="0">
            <wp:extent cx="1990725" cy="116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lt-LT"/>
        </w:rPr>
      </w:pPr>
      <w:r>
        <w:rPr>
          <w:lang w:val="lt-LT"/>
        </w:rPr>
      </w:r>
    </w:p>
    <w:p>
      <w:pPr>
        <w:pStyle w:val="HTMLPreformatted"/>
        <w:rPr>
          <w:lang w:val="lt-LT"/>
        </w:rPr>
      </w:pPr>
      <w:r>
        <w:rPr/>
        <w:drawing>
          <wp:inline distT="0" distB="0" distL="0" distR="0">
            <wp:extent cx="1111250" cy="191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sz w:val="24"/>
          <w:szCs w:val="24"/>
          <w:lang w:val="lt-LT"/>
        </w:rPr>
        <w:t>G-Premio BOND“ yra vieno butelio universalus rišiklis, suderinamas su visais ėsdinimo būdais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Jis gali būti naudojamas tiesioginiam klijavimui, taip pat taisymui ir padidėjusio jautrumo gydymui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Be to, GC nori pasiūlyti šį patogumą ir universalumą, nedarant įtakos obligacijos kokybei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„</w:t>
      </w:r>
      <w:r>
        <w:rPr>
          <w:rFonts w:cs="Times New Roman" w:ascii="Times New Roman" w:hAnsi="Times New Roman"/>
          <w:sz w:val="24"/>
          <w:szCs w:val="24"/>
          <w:lang w:val="lt-LT"/>
        </w:rPr>
        <w:t>G-Premio BOND“ siūlo universalumo pranašumus, tačiau pasižymi geriausiu našumu visose situacijose dėl unikalaus trijų funkcinių monomerų (4-MET, MDP, MDTP) derin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20:56:00Z</dcterms:created>
  <dc:creator>Poniute</dc:creator>
  <dc:description/>
  <cp:keywords/>
  <dc:language>en-US</dc:language>
  <cp:lastModifiedBy>Poniute</cp:lastModifiedBy>
  <dcterms:modified xsi:type="dcterms:W3CDTF">2019-07-27T21:01:00Z</dcterms:modified>
  <cp:revision>1</cp:revision>
  <dc:subject/>
  <dc:title>G-Premio BOND</dc:title>
</cp:coreProperties>
</file>